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90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Reception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:00 – 8:00 pm Kokopelli Room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Reception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:00 – 8:00 pm Kokopelli Room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Reception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:00 – 8:00 pm Kokopelli Room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Reception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:00 – 8:00 pm Kokopelli Room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63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Reception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:00 – 8:00 pm Kokopelli Room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Reception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:00 – 8:00 pm Kokopelli Room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90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Reception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:00 – 8:00 pm Kokopelli Room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63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Reception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:00 – 8:00 pm Kokopelli Room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Reception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:00 – 8:00 pm Kokopelli Room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Reception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:00 – 8:00 pm Kokopelli Room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Reception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:00 – 8:00 pm Kokopelli Room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Reception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:00 – 8:00 pm Kokopelli Room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sectPr>
          <w:type w:val="continuous"/>
          <w:pgSz w:w="12240" w:h="15840"/>
          <w:pgMar w:left="1440" w:right="1440" w:gutter="0" w:header="0" w:top="576" w:footer="0" w:bottom="5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90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uesday Social 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:15 – 9:30 pm South Hall (Copper Station)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uesday Social 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:15 – 9:30 pm South Hall (Copper Station)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uesday Social 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:15 – 9:30 pm South Hall (Copper Station)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uesday Social 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:15 – 9:30 pm South Hall (Copper Station)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63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uesday Social 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:15 – 9:30 pm South Hall (Copper Station)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uesday Social 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:15 – 9:30 pm South Hall (Copper Station)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90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uesday Social 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:15 – 9:30 pm South Hall (Copper Station)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63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uesday Social 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:15 – 9:30 pm South Hall (Copper Station)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uesday Social 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:15 – 9:30 pm South Hall (Copper Station)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uesday Social 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:15 – 9:30 pm South Hall (Copper Station)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uesday Social 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:15 – 9:30 pm South Hall (Copper Station)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894"/>
        <w:gridCol w:w="236"/>
      </w:tblGrid>
      <w:tr>
        <w:trPr>
          <w:trHeight w:val="645" w:hRule="atLeast"/>
          <w:cantSplit w:val="true"/>
        </w:trPr>
        <w:tc>
          <w:tcPr>
            <w:tcW w:w="238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/>
              <w:t>Drink Certificate</w:t>
            </w:r>
          </w:p>
        </w:tc>
        <w:tc>
          <w:tcPr>
            <w:tcW w:w="23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  <w:highlight w:val="green"/>
              </w:rPr>
            </w:pPr>
            <w:r>
              <w:rPr>
                <w:szCs w:val="16"/>
                <w:highlight w:val="green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This certificate entitles the bearer to ONE free drink</w:t>
            </w:r>
          </w:p>
        </w:tc>
        <w:tc>
          <w:tcPr>
            <w:tcW w:w="23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38" w:type="dxa"/>
            <w:vMerge w:val="restart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uesday Social </w:t>
            </w:r>
          </w:p>
        </w:tc>
        <w:tc>
          <w:tcPr>
            <w:tcW w:w="236" w:type="dxa"/>
            <w:vMerge w:val="restart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:15 – 9:30 pm South Hall (Copper Station)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38" w:type="dxa"/>
            <w:vMerge w:val="continue"/>
            <w:tcBorders>
              <w:left w:val="doub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94" w:type="dxa"/>
            <w:tcBorders>
              <w:bottom w:val="double" w:sz="4" w:space="0" w:color="000000"/>
            </w:tcBorders>
            <w:vAlign w:val="center"/>
          </w:tcPr>
          <w:p>
            <w:pPr>
              <w:pStyle w:val="FinePrint"/>
              <w:jc w:val="center"/>
              <w:rPr/>
            </w:pPr>
            <w:r>
              <w:rPr/>
              <w:t>Not redeemable for cash.</w:t>
            </w:r>
          </w:p>
        </w:tc>
        <w:tc>
          <w:tcPr>
            <w:tcW w:w="236" w:type="dxa"/>
            <w:vMerge w:val="continue"/>
            <w:tcBorders>
              <w:right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Book Antiqua" w:hAnsi="Book Antiqua" w:cs="Book Antiqua"/>
      <w:i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nePrint">
    <w:name w:val="Fine Print"/>
    <w:basedOn w:val="Normal"/>
    <w:qFormat/>
    <w:pPr/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ft certificat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9:11:00Z</dcterms:created>
  <dc:creator>dvallado</dc:creator>
  <dc:description/>
  <dc:language>en-US</dc:language>
  <cp:lastModifiedBy>dvallado</cp:lastModifiedBy>
  <dcterms:modified xsi:type="dcterms:W3CDTF">2004-12-27T19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8451033</vt:lpwstr>
  </property>
</Properties>
</file>